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b/>
        </w:rPr>
        <w:t xml:space="preserve">                                                                                </w:t>
      </w:r>
      <w:r>
        <w:rPr>
          <w:sz w:val="20"/>
        </w:rPr>
        <w:t>Załącznik nr 2 do</w:t>
      </w:r>
    </w:p>
    <w:p>
      <w:pPr>
        <w:pStyle w:val="Heading1"/>
        <w:ind w:left="708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Zarządzenia Nr 8/06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Prezydenta Miasta Suwałk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z dnia 11 stycznia 2006 r.</w:t>
      </w:r>
    </w:p>
    <w:p>
      <w:pPr>
        <w:pStyle w:val="Heading1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OTWARTY KONKURS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rezydent Miasta Suwałk ogłasza otwarty konkurs ofert na wsparcie realizacji zadań publicznych w zakresie kultury, sztuki, ochrony dóbr kultury i tradycji w 2006 ro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lecenie realizacji zadania publicznego nastąpi poprzez udzielenie dotacji na dofinansowanie jego realiz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Rodzaj zadania i wysokość dotacji przeznaczonych na ich realizacj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spieranie realizacji przedsięwzięć kulturalnych o wysokiej randze artystycznej, służących rozbudzaniu i zaspokajaniu potrzeb kulturalnych mieszkańców.</w:t>
      </w:r>
    </w:p>
    <w:p>
      <w:pPr>
        <w:pStyle w:val="Normal"/>
        <w:jc w:val="both"/>
        <w:rPr/>
      </w:pPr>
      <w:r>
        <w:rPr>
          <w:sz w:val="28"/>
        </w:rPr>
        <w:t>Kwota dotacji: 34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spieranie organizacji imprez plenerowych i masowych w miesiącach lipiec - sierpień.</w:t>
      </w:r>
    </w:p>
    <w:p>
      <w:pPr>
        <w:pStyle w:val="Normal"/>
        <w:jc w:val="both"/>
        <w:rPr/>
      </w:pPr>
      <w:r>
        <w:rPr>
          <w:sz w:val="28"/>
        </w:rPr>
        <w:t>Kwota dotacji: 2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Upowszechnianie książki i czytelnictwa, promowanie kultury słowa.</w:t>
      </w:r>
    </w:p>
    <w:p>
      <w:pPr>
        <w:pStyle w:val="Normal"/>
        <w:jc w:val="both"/>
        <w:rPr/>
      </w:pPr>
      <w:r>
        <w:rPr>
          <w:sz w:val="28"/>
        </w:rPr>
        <w:t>Kwota dotacji: 4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spieranie działalności wydawniczej, organizacji konferencji, szkoleń, seminariów.</w:t>
      </w:r>
    </w:p>
    <w:p>
      <w:pPr>
        <w:pStyle w:val="Normal"/>
        <w:jc w:val="both"/>
        <w:rPr/>
      </w:pPr>
      <w:r>
        <w:rPr>
          <w:sz w:val="28"/>
        </w:rPr>
        <w:t>Kwota dotacji: 12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Popularyzacja edukacji kulturalnej społeczeństwa.</w:t>
      </w:r>
    </w:p>
    <w:p>
      <w:pPr>
        <w:pStyle w:val="Normal"/>
        <w:jc w:val="both"/>
        <w:rPr/>
      </w:pPr>
      <w:r>
        <w:rPr>
          <w:sz w:val="28"/>
        </w:rPr>
        <w:t>Kwota dotacji: 6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ealizacja przedsięwzięć związanych z działalnością merytoryczną środowisk kombatanckich.</w:t>
      </w:r>
    </w:p>
    <w:p>
      <w:pPr>
        <w:pStyle w:val="Normal"/>
        <w:jc w:val="both"/>
        <w:rPr/>
      </w:pPr>
      <w:r>
        <w:rPr>
          <w:sz w:val="28"/>
        </w:rPr>
        <w:t>Kwota dotacji: 3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sokość środków publicznych przeznaczonych na realizację wyżej wymienionych zadań w 2006 r. wynosi 79.000 zł (słownie: siedemdziesiąt dziewięć tysięcy złot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Zasady przyznawania dotac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sady przyznawania dotacji na realizację przedmiotowych zadań określają przepisy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tawy z dnia 24 kwietnia 2003 r. o działalności pożytku publicznego                  i o wolontariacie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tawy z dnia 26 listopada 1998 r. o finansach publicznych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puszcza się rozstrzygnięcie konkursu poprzez wybór więcej niż jednej oferty na realizację przedmiotowego zadania. Ostateczną decyzję                         o przyznaniu i wysokości dotacji podejmie Prezydent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łożone oferty ocenia pod względem formalnym i merytorycznym komisja konkursowa i przedkłada wyniki Prezydentowi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twierdzenia wyboru ofert dokonuje Prezydent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zczegółowe i ostateczne warunki realizacji, finansowania i rozliczenia zadania reguluje umowa pomiędzy Miastem Suwałki, a organizacją wnioskującą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przypadku przyznania dotacji w kwocie innej niż wnioskowana w ofercie przed zawarciem umowy Organizacja przedkłada kosztorys zadania ze wskazaniem na typ kosztów dostosowany do kwoty przyznanej dotacji. Kosztorys stanowi załącznik do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 i warunki realizacji zad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ermin realizacji zadania: marzec - grudzień 2006 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otwartym konkursie ofert mogą uczestniczyć organizacje pozarządowe oraz inne podmioty wymienione w ustawie, które spełniają następujące warunki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 ramach działalności statutowej prowadzą działania objęte konkursem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mierzają realizować zadania na rzecz mieszkańców Suwałk, członków organizacji, w ramach której prowadzona jest działalność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ysponują kadrą posiadającą kwalifikacje niezbędne do realizacji zadani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ją doświadczenie w realizacji zadań będących przedmiotem konkurs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 i warunki składania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Termin składania ofert upływa z dniem 16 lutego 2006 r. do godz. 10.00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Oferty wraz z załącznikami należy składać w kancelarii ogólnej Urzędu Miejskiego w Suwałkach, ul. Mickiewicza 1, pok. nr 6, lub za pośrednictwem poczty na adres: Urząd Miejski w Suwałkach, 16-400 Suwałki, ul. Mickiewicza 1 (decyduje data wpływu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Ogłoszenie wyników konkursu nastąpi w terminie do 28 lutego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, tryb i kryteria stosowane przy dokonywaniu wyboru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ryteria forma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rzuceniu podlegają oferty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na drukach innych niż wskazane w niniejszym ogłoszeni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iekompletn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rzez podmiot nieuprawniony zgodnie z niniejszym ogłoszeniem do udziału w konkursi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o termini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iedotyczące pod względem merytorycznym zadań wskazanych                        w ogłoszeni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rzez podmiot podlegający wykluczeniu na mocy art. 93 ust. 7 ustawy o finansach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ryteria merytoryczne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sięg działania, miejsce wykonania zadania, nowatorstwo i cykliczność proponowanego projektu, społeczne uzasadnienie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koszt realizacji planowanego zadania, zamierzone efekty i cele, udział własny oferenta, inne źródła finansowania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możliwości organizacyjne (posiadane zasoby kadrowe, rzeczowe, doświadczenie)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kładani partnerzy i benificjenci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rawidłowość i terminowość rozliczenia dotacji na zadania zlecone                    w ubiegłych lat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>Zrealizowane zadania publiczne i dotacje przekazane na ich realizację: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Urząd Miejski w Suwałkach na realizację zadań publicznych w dziedzinie Kultury w roku 2005 przeznaczył kwotę 92.500 zł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198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gólna kwota wyda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imprez i przedsięwzięć kulturalnych o zasięgu międzynarodowym, ogólnopolskim i ponadregionalnym, w tym festiwali, koncertów, przeglądów it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6881,7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3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różnych form edukacji kultura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738,23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5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opagowanie historii i tradycji kulturowych Suwałk i Suwalszczyzny, w tym wspieranie wydawania publikacji dokumentujących dorobek kulturowy oraz działań obejmujących organizację konferencji, seminariów, szkoleń itp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361,28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owszechnianie książki i czytelnictw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0 zł</w:t>
            </w:r>
          </w:p>
        </w:tc>
      </w:tr>
      <w:tr>
        <w:trPr>
          <w:trHeight w:val="108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łatwianie dostępu do dóbr kultury i usług kulturalnych, w tym wspieranie nowych inicjatyw środowisk twórcz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364,16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000 zł</w:t>
            </w:r>
          </w:p>
        </w:tc>
      </w:tr>
      <w:tr>
        <w:trPr>
          <w:trHeight w:val="10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lności służącej upowszechnianiu tradycyjnej kultury, ruchu amatorskiego, sztuki profesjonal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593,98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000 zł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na rzecz ochrony dóbr kultur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284,97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000 z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Urząd Miejski w Suwałkach na realizację zadań publicznych w dziedzinie Kultury w roku 2004 przeznaczył kwotę 126.360 zł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198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gólna kwota wyda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atrakcyjnych imprez kulturalnych mających na celu rozwój życia kulturalnego w Suwałkach oraz wypromowanie wiodącej imprezy plenerowej, która efektywnie wpłynęła by na poprawę wizerunku miasta, jego promocję w kraju i regio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.028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36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Wspieranie środowisk twórczych i ruchu amatorski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pagowanie kultury i sztuki ludowej region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różnych form edukacji kulturalnej, w tym promocja czytelnictw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powszechnianie i promocja tożsamości kulturowej Suwałk i Suwalszczyzny w Polsce i za granicą oraz wspieranie działań środowisk twórczych w tym zakresi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95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500 zł</w:t>
            </w:r>
          </w:p>
        </w:tc>
      </w:tr>
      <w:tr>
        <w:trPr>
          <w:trHeight w:val="11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wydawnictw promujących dorobek kulturowy oraz przeszłość Suwałk i Suwalszczyzn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0 zł</w:t>
            </w:r>
          </w:p>
        </w:tc>
      </w:tr>
      <w:tr>
        <w:trPr>
          <w:trHeight w:val="4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służących podtrzymywaniu i upowszechnianiu tradycji patriotycznych i narodow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0 z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Postanowienia końcowe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Prezydent Miasta powiadamia oferentów o wynikach postępowania konkursowego i podaje je do publicznej wiadomości w lokalnej prasie, Biuletynie Informacji Publicznej oraz poprzez zamieszczenie informacji na tablicy ogłoszeń Urzędu Miejski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Wzory oferty, umowy i sprawozdania z realizacji zadania publicznego stanowią odpowiednio załączniki nr 1,2 i 3 do ogłoszenia, udostępnione są na stronie internetowej Urzędu Miejskiego w Suwałkach </w:t>
      </w:r>
      <w:hyperlink r:id="rId2">
        <w:r>
          <w:rPr>
            <w:rStyle w:val="InternetLink"/>
            <w:sz w:val="28"/>
          </w:rPr>
          <w:t>www.um.suwalki.pl</w:t>
        </w:r>
      </w:hyperlink>
      <w:r>
        <w:rPr>
          <w:sz w:val="28"/>
        </w:rPr>
        <w:t>,       w biuletynie Informacji Publicznej oraz w Wydziale Kultury i Turystyki Urzędu Miejskiego w Suwałkach, ul. Mickiewicza 1, pok. 2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datkowych informacji udziela p. Marcin Michniewicz, tel. (087) 562 82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7:14:00Z</dcterms:created>
  <dc:creator>Mirosław Jankowski</dc:creator>
  <dc:description/>
  <dc:language>en-US</dc:language>
  <cp:lastModifiedBy>Mirosław Jankowski</cp:lastModifiedBy>
  <cp:lastPrinted>2006-01-11T09:42:00Z</cp:lastPrinted>
  <dcterms:modified xsi:type="dcterms:W3CDTF">2006-01-11T08:43:00Z</dcterms:modified>
  <cp:revision>4</cp:revision>
  <dc:subject/>
  <dc:title>OGŁOSZENIE</dc:title>
</cp:coreProperties>
</file>